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Nginx and Apache performance Test Repo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45pt;margin-top:1.05pt;width:247.95pt;height:135.7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44310330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68"/>
        <w:gridCol w:w="3150"/>
        <w:gridCol w:w="3240"/>
      </w:tblGrid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Test scenario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Nginx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Apach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100 num of http calls per connection =2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1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 xml:space="preserve">Reply time [ms]: </w:t>
            </w:r>
            <w:r>
              <w:rPr>
                <w:rFonts w:cs="Georgia" w:ascii="Georgia" w:hAnsi="Georgia"/>
                <w:color w:val="111111"/>
                <w:highlight w:val="white"/>
              </w:rPr>
              <w:t>response 0.1 transfer 0.2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2transfer 0.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color w:val="111111"/>
                <w:highlight w:val="white"/>
              </w:rPr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Private network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num of connections =5000 num of http calls per connection =10</w:t>
            </w:r>
          </w:p>
          <w:p>
            <w:pPr>
              <w:pStyle w:val="Normal"/>
              <w:rPr>
                <w:rFonts w:ascii="Georgia" w:hAnsi="Georgia" w:cs="Georgia"/>
                <w:color w:val="111111"/>
                <w:highlight w:val="white"/>
              </w:rPr>
            </w:pPr>
            <w:r>
              <w:rPr>
                <w:rFonts w:cs="Georgia" w:ascii="Georgia" w:hAnsi="Georgia"/>
                <w:color w:val="111111"/>
                <w:highlight w:val="white"/>
              </w:rPr>
              <w:t>Connection rate per sec =200</w:t>
            </w:r>
          </w:p>
        </w:tc>
        <w:tc>
          <w:tcPr>
            <w:tcW w:w="31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  <w:tc>
          <w:tcPr>
            <w:tcW w:w="32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  <w:color w:val="111111"/>
                <w:highlight w:val="white"/>
              </w:rPr>
              <w:t>Reply time [ms]:</w:t>
            </w:r>
            <w:r>
              <w:rPr>
                <w:rFonts w:cs="Georgia" w:ascii="Georgia" w:hAnsi="Georgia"/>
                <w:color w:val="111111"/>
                <w:highlight w:val="white"/>
              </w:rPr>
              <w:t xml:space="preserve"> response 0.1 transfer 0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: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7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5.8 avg 5.9 max 9.7 median 5.5 stddev 0.4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9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68 system 5.22 (user 47.3% system 52.7% total 100.0%)</w:t>
      </w:r>
    </w:p>
    <w:p>
      <w:pPr>
        <w:pStyle w:val="Normal"/>
        <w:rPr/>
      </w:pPr>
      <w:r>
        <w:rPr/>
        <w:t>Net I/O: 30923.5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  <w:t xml:space="preserve">[root@localhost html]#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1: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 --timeout=5 --client=0/1 --server=192.168.8.17 --port=80 --uri=http://192.168.8.17/iframe.m3u8 --rate=10 --send-buffer=4096 --recv-buffer=16384 --num-conns=100 --num-calls=2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100 requests 2000 replies 2000 test-duration 9.90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10.1 conn/s (99.1 ms/conn, &lt;=1 concurrent connections)</w:t>
      </w:r>
    </w:p>
    <w:p>
      <w:pPr>
        <w:pStyle w:val="Normal"/>
        <w:rPr/>
      </w:pPr>
      <w:r>
        <w:rPr/>
        <w:t>Connection time [ms]: min 6.4 avg 8.3 max 27.3 median 7.5 stddev 2.9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2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1.8 req/s (5.0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.0 avg 200.0 max 200.0 stddev 0.0 (1 samples)</w:t>
      </w:r>
    </w:p>
    <w:p>
      <w:pPr>
        <w:pStyle w:val="Normal"/>
        <w:rPr/>
      </w:pPr>
      <w:r>
        <w:rPr/>
        <w:t>Reply time [ms]: response 0.2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2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4.58 system 5.32 (user 46.3% system 53.6% total 99.9%)</w:t>
      </w:r>
    </w:p>
    <w:p>
      <w:pPr>
        <w:pStyle w:val="Normal"/>
        <w:rPr/>
      </w:pPr>
      <w:r>
        <w:rPr/>
        <w:t>Net I/O: 30915.0 KB/s (253.3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Nginx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[root@localhost html]# 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8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2 concurrent connections)</w:t>
      </w:r>
    </w:p>
    <w:p>
      <w:pPr>
        <w:pStyle w:val="Normal"/>
        <w:rPr/>
      </w:pPr>
      <w:r>
        <w:rPr/>
        <w:t>Connection time [ms]: min 2.7 avg 2.7 max 8.1 median 2.5 stddev 0.1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2000.0 avg 2000.1 max 2000.1 stddev 0.1 (4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63.0 content 156491.0 footer 0.0 (total 15675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50 system 17.50 (user 30.0% system 70.0% total 100.0%)</w:t>
      </w:r>
    </w:p>
    <w:p>
      <w:pPr>
        <w:pStyle w:val="Normal"/>
        <w:rPr/>
      </w:pPr>
      <w:r>
        <w:rPr/>
        <w:t>Net I/O: 306365.7 KB/s (2509.7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pache Case 2: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–num-calls=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utput</w:t>
      </w:r>
    </w:p>
    <w:p>
      <w:pPr>
        <w:pStyle w:val="Normal"/>
        <w:rPr/>
      </w:pPr>
      <w:r>
        <w:rPr/>
        <w:t>httperf --timeout=5 --client=0/1 --server=192.168.8.17 --port=80 --uri=http://192.168.8.17/iframe.m3u8 --rate=200 --send-buffer=4096 --recv-buffer=16384 --num-conns=5000 --num-calls=10</w:t>
      </w:r>
    </w:p>
    <w:p>
      <w:pPr>
        <w:pStyle w:val="Normal"/>
        <w:rPr/>
      </w:pPr>
      <w:r>
        <w:rPr/>
        <w:t>httperf: warning: open file limit &gt; FD_SETSIZE; limiting max. # of open files to FD_SETSIZE</w:t>
      </w:r>
    </w:p>
    <w:p>
      <w:pPr>
        <w:pStyle w:val="Normal"/>
        <w:rPr/>
      </w:pPr>
      <w:r>
        <w:rPr/>
        <w:t>Maximum connect burst length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connections 5000 requests 50000 replies 50000 test-duration 24.999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 rate: 200.0 conn/s (5.0 ms/conn, &lt;=6 concurrent connections)</w:t>
      </w:r>
    </w:p>
    <w:p>
      <w:pPr>
        <w:pStyle w:val="Normal"/>
        <w:rPr/>
      </w:pPr>
      <w:r>
        <w:rPr/>
        <w:t>Connection time [ms]: min 2.9 avg 3.4 max 27.1 median 3.5 stddev 1.6</w:t>
      </w:r>
    </w:p>
    <w:p>
      <w:pPr>
        <w:pStyle w:val="Normal"/>
        <w:rPr/>
      </w:pPr>
      <w:r>
        <w:rPr/>
        <w:t>Connection time [ms]: connect 0.0</w:t>
      </w:r>
    </w:p>
    <w:p>
      <w:pPr>
        <w:pStyle w:val="Normal"/>
        <w:rPr/>
      </w:pPr>
      <w:r>
        <w:rPr/>
        <w:t>Connection length [replies/conn]: 10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est rate: 2000.1 req/s (0.5 ms/req)</w:t>
      </w:r>
    </w:p>
    <w:p>
      <w:pPr>
        <w:pStyle w:val="Normal"/>
        <w:rPr/>
      </w:pPr>
      <w:r>
        <w:rPr/>
        <w:t>Request size [B]: 9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ly rate [replies/s]: min 1999.9 avg 2000.0 max 2000.1 stddev 0.1 (5 samples)</w:t>
      </w:r>
    </w:p>
    <w:p>
      <w:pPr>
        <w:pStyle w:val="Normal"/>
        <w:rPr/>
      </w:pPr>
      <w:r>
        <w:rPr/>
        <w:t>Reply time [ms]: response 0.1 transfer 0.2</w:t>
      </w:r>
    </w:p>
    <w:p>
      <w:pPr>
        <w:pStyle w:val="Normal"/>
        <w:rPr/>
      </w:pPr>
      <w:r>
        <w:rPr/>
        <w:t>Reply size [B]: header 253.0 content 156491.0 footer 0.0 (total 156744.0)</w:t>
      </w:r>
    </w:p>
    <w:p>
      <w:pPr>
        <w:pStyle w:val="Normal"/>
        <w:rPr/>
      </w:pPr>
      <w:r>
        <w:rPr/>
        <w:t>Reply status: 1xx=0 2xx=50000 3xx=0 4xx=0 5x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U time [s]: user 7.14 system 17.81 (user 28.6% system 71.2% total 99.8%)</w:t>
      </w:r>
    </w:p>
    <w:p>
      <w:pPr>
        <w:pStyle w:val="Normal"/>
        <w:rPr/>
      </w:pPr>
      <w:r>
        <w:rPr/>
        <w:t>Net I/O: 306338.5 KB/s (2509.5*10^6 bp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rors: total 0 client-timo 0 socket-timo 0 connrefused 0 connreset 0</w:t>
      </w:r>
    </w:p>
    <w:p>
      <w:pPr>
        <w:pStyle w:val="Normal"/>
        <w:rPr/>
      </w:pPr>
      <w:r>
        <w:rPr/>
        <w:t>Errors: fd-unavail 0 addrunavail 0 ftab-full 0 other 0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Zen Hei Sharp;Times New Roman" w:cs="Lohit Devanagari;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48:00Z</dcterms:created>
  <dc:creator/>
  <dc:description/>
  <cp:keywords/>
  <dc:language>en-US</dc:language>
  <cp:lastModifiedBy>rebaca</cp:lastModifiedBy>
  <dcterms:modified xsi:type="dcterms:W3CDTF">2018-06-19T15:17:00Z</dcterms:modified>
  <cp:revision>2</cp:revision>
  <dc:subject/>
  <dc:title/>
</cp:coreProperties>
</file>