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Nginx and Apache performance Test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1.05pt;width:247.95pt;height:13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118835325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68"/>
        <w:gridCol w:w="3150"/>
        <w:gridCol w:w="3240"/>
      </w:tblGrid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Test scenario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Nginx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Apach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100 num of http calls per connection =2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1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 xml:space="preserve">Reply time [ms]: </w:t>
            </w:r>
            <w:r>
              <w:rPr>
                <w:rFonts w:cs="Georgia" w:ascii="Georgia" w:hAnsi="Georgia"/>
                <w:color w:val="111111"/>
                <w:highlight w:val="white"/>
              </w:rPr>
              <w:t>response 0.1 transfer 0.2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2transfer 0.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5000 num of http calls per connection =1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20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: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7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5.8 avg 5.9 max 9.7 median 5.5 stddev 0.4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9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68 system 5.22 (user 47.3% system 52.7% total 100.0%)</w:t>
      </w:r>
    </w:p>
    <w:p>
      <w:pPr>
        <w:pStyle w:val="Normal"/>
        <w:rPr/>
      </w:pPr>
      <w:r>
        <w:rPr/>
        <w:t>Net I/O: 30923.5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  <w:t xml:space="preserve">[root@localhost html]#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6.4 avg 8.3 max 27.3 median 7.5 stddev 2.9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8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2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58 system 5.32 (user 46.3% system 53.6% total 99.9%)</w:t>
      </w:r>
    </w:p>
    <w:p>
      <w:pPr>
        <w:pStyle w:val="Normal"/>
        <w:rPr/>
      </w:pPr>
      <w:r>
        <w:rPr/>
        <w:t>Net I/O: 30915.0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8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2 concurrent connections)</w:t>
      </w:r>
    </w:p>
    <w:p>
      <w:pPr>
        <w:pStyle w:val="Normal"/>
        <w:rPr/>
      </w:pPr>
      <w:r>
        <w:rPr/>
        <w:t>Connection time [ms]: min 2.7 avg 2.7 max 8.1 median 2.5 stddev 0.1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0.0 avg 2000.1 max 2000.1 stddev 0.1 (4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50 system 17.50 (user 30.0% system 70.0% total 100.0%)</w:t>
      </w:r>
    </w:p>
    <w:p>
      <w:pPr>
        <w:pStyle w:val="Normal"/>
        <w:rPr/>
      </w:pPr>
      <w:r>
        <w:rPr/>
        <w:t>Net I/O: 306365.7 KB/s (2509.7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6 concurrent connections)</w:t>
      </w:r>
    </w:p>
    <w:p>
      <w:pPr>
        <w:pStyle w:val="Normal"/>
        <w:rPr/>
      </w:pPr>
      <w:r>
        <w:rPr/>
        <w:t>Connection time [ms]: min 2.9 avg 3.4 max 27.1 median 3.5 stddev 1.6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1999.9 avg 2000.0 max 2000.1 stddev 0.1 (5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14 system 17.81 (user 28.6% system 71.2% total 99.8%)</w:t>
      </w:r>
    </w:p>
    <w:p>
      <w:pPr>
        <w:pStyle w:val="Normal"/>
        <w:rPr/>
      </w:pPr>
      <w:r>
        <w:rPr/>
        <w:t>Net I/O: 306338.5 KB/s (2509.5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8:00Z</dcterms:created>
  <dc:creator/>
  <dc:description/>
  <cp:keywords/>
  <dc:language>en-US</dc:language>
  <cp:lastModifiedBy>rebaca</cp:lastModifiedBy>
  <dcterms:modified xsi:type="dcterms:W3CDTF">2018-06-19T15:17:00Z</dcterms:modified>
  <cp:revision>2</cp:revision>
  <dc:subject/>
  <dc:title/>
</cp:coreProperties>
</file>